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3.B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 létesítés követelményei, üzembe helyezés, újraindí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>Létesítés fogalma</w:t>
      </w:r>
    </w:p>
    <w:p>
      <w:pPr>
        <w:pStyle w:val="Normal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Normal"/>
        <w:ind w:left="720" w:hanging="0"/>
        <w:jc w:val="both"/>
        <w:rPr/>
      </w:pPr>
      <w:r>
        <w:rPr/>
        <w:t>Az a folyamat, melynek eredményeképpen új üzem, munkahely jön létre, vagy meglévő felújítása, bővítése, átalakítása ill. gép telepítése történik függetlenül attól, hogy létrejötte után termelő, vagy nem termelő célra használják. A gép gyártása is ide értendő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A létesítési folyamat szereplői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Tervező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Kivitelező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Üzemeltető (beruház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Alapvető követelmények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szCs w:val="24"/>
          <w:lang w:eastAsia="hu-HU"/>
        </w:rPr>
      </w:pPr>
      <w:r>
        <w:rPr>
          <w:b/>
          <w:szCs w:val="24"/>
          <w:lang w:eastAsia="hu-H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b/>
        </w:rPr>
        <w:t>Együttműködési kötelezettség</w:t>
      </w:r>
      <w:r>
        <w:rPr/>
        <w:t xml:space="preserve"> (a megvalósításban). A munkavédelmi követelményeket a termelési és gazdálkodási szempontokkal azonos értékrendben kell kezelniük. Amíg a lét. követelményei kielégítést nem nyertek, addig nem vehető üzembe. Ezért az üzem érdeke, hogy a létesítés során a követelmények betartását megkövetelje. Felelősségvállalás a szereplők munkája után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ĺrásbeli nyilatkozattételi kötelezettség: </w:t>
      </w:r>
      <w:r>
        <w:rPr/>
        <w:t>Arra irányul, hogy a tervező és a kivitelező nyilatkozzon arról, hogy munkája során a mindkét fél betartotta a munkavédelmi követelményeket. Ez egy jogérvényesítő lehetőség (a munkáltató csak akkor köteles helyreállításra, ha elmulasztja a létesítés egyéb résztvevőivel szemben az őket terhelő kötelezettségek teljesítését megkövetelni). A sor végén az üzemeltető (munkáltató) felel, ezért meg kell követelnie a nyilatkozatot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Ergonómiai szempontok figyelembe vételének kötelezettsége: </w:t>
      </w:r>
      <w:r>
        <w:rPr/>
        <w:t>Ennek elhanyagolása, hiánya komfortérzetet rontó és biztonságot veszélyeztető körülményeket eredményezhet. Különös jelentősége van ennek a mozgáskorlátozottakat vagy egyéb testi fogyatékosokat foglalkoztató munkáltatók esetében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Ideiglenes létesítések: </w:t>
      </w:r>
      <w:r>
        <w:rPr/>
        <w:t xml:space="preserve">Ha nincs eltérő szabály, akkor olyan módon kell megvalósítani, mintha végleges volna. Pl. barakk, felvonulási épület. Mind az általános, mind a létesítési követelményeket maradéktalanul be kell tartani. Eltérő szabály van pl. villamos energia ellátásnál </w:t>
      </w:r>
      <w:r>
        <w:rPr>
          <w:rFonts w:cs="Symbol" w:ascii="Symbol" w:hAnsi="Symbol"/>
        </w:rPr>
        <w:t></w:t>
      </w:r>
      <w:r>
        <w:rPr/>
        <w:t xml:space="preserve"> ágazati miniszter szabályozhat ily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firstLine="708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firstLine="708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Normal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>Munkavédelmi üzembe helyezés</w:t>
      </w:r>
    </w:p>
    <w:p>
      <w:pPr>
        <w:pStyle w:val="Normal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Normal"/>
        <w:ind w:left="720" w:hanging="0"/>
        <w:jc w:val="both"/>
        <w:rPr/>
      </w:pPr>
      <w:r>
        <w:rPr/>
        <w:t>Munkavédelmi eljárás, melynek során az üzemeltető meggyőződik arról, hogy az adott létesítmény, munkahely, technológia, munkaeszköz a munkavédelmi követelményeket kielégíti és az üzemeltetést (írásban) elrendeli.</w:t>
      </w:r>
      <w:r>
        <w:rPr>
          <w:b/>
        </w:rPr>
        <w:t xml:space="preserve">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Az üzemeltető munkáltatónak </w:t>
      </w:r>
      <w:r>
        <w:rPr>
          <w:b/>
        </w:rPr>
        <w:t xml:space="preserve">csak veszélyes </w:t>
      </w:r>
      <w:r>
        <w:rPr/>
        <w:t>létesítmény, munkahely, munkaeszköz, technológia üzemelését kell írásban elrendelni. Az üzemszerű működés során veszélyt nem jelentők vonatkozásában a használatba vétel minden kötöttségtől mentes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Mi a veszélyes?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Taxatív meghatározás hiányában </w:t>
      </w:r>
      <w:r>
        <w:rPr>
          <w:b/>
        </w:rPr>
        <w:t>a munkáltató kötelessége</w:t>
      </w:r>
      <w:r>
        <w:rPr/>
        <w:t xml:space="preserve"> a veszélyelemzés elvégzése és </w:t>
      </w:r>
      <w:r>
        <w:rPr>
          <w:b/>
        </w:rPr>
        <w:t>annak meghatározása</w:t>
      </w:r>
      <w:r>
        <w:rPr/>
        <w:t xml:space="preserve">, hogy tevékenységi körén belül </w:t>
      </w:r>
      <w:r>
        <w:rPr>
          <w:b/>
        </w:rPr>
        <w:t>mi minősül veszélyesnek</w:t>
      </w:r>
      <w:r>
        <w:rPr/>
        <w:t>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Amit </w:t>
      </w:r>
      <w:r>
        <w:rPr>
          <w:b/>
        </w:rPr>
        <w:t>jogszabály veszélyesnek minősít</w:t>
      </w:r>
      <w:r>
        <w:rPr/>
        <w:t xml:space="preserve">, azt kötelező veszélyesként kezelni. Pl. 21/1998 IKIM rendelet </w:t>
      </w:r>
      <w:r>
        <w:rPr>
          <w:rFonts w:cs="Symbol" w:ascii="Symbol" w:hAnsi="Symbol"/>
        </w:rPr>
        <w:t></w:t>
      </w:r>
      <w:r>
        <w:rPr/>
        <w:t xml:space="preserve"> 17 db veszélyes gép list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Ezen túl több gép is van, melyet az </w:t>
      </w:r>
      <w:r>
        <w:rPr>
          <w:b/>
        </w:rPr>
        <w:t>5/1993 MüM rendelet</w:t>
      </w:r>
      <w:r>
        <w:rPr/>
        <w:t xml:space="preserve"> egészít ki az 1. sz. mellékletben </w:t>
      </w:r>
      <w:r>
        <w:rPr>
          <w:rFonts w:cs="Symbol" w:ascii="Symbol" w:hAnsi="Symbol"/>
        </w:rPr>
        <w:t></w:t>
      </w:r>
      <w:r>
        <w:rPr/>
        <w:t xml:space="preserve">  6 db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Hatósági</w:t>
      </w:r>
      <w:r>
        <w:rPr>
          <w:b/>
        </w:rPr>
        <w:t xml:space="preserve"> felügyelet alá tartozó gépek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a hatóság üzembe helyezési engedélyhez köti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Lemaradt a listáról, de a kollektív védőeszközöknél is célszerű elvégezni az üzembe helyezést </w:t>
      </w:r>
      <w:r>
        <w:rPr>
          <w:rFonts w:cs="Symbol" w:ascii="Symbol" w:hAnsi="Symbol"/>
        </w:rPr>
        <w:t></w:t>
      </w:r>
      <w:r>
        <w:rPr/>
        <w:t xml:space="preserve"> 5 db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A munkavédelmi üzembe helyezés feltétele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Munkavédelmi szempontú előzetes vizsgálat </w:t>
      </w:r>
      <w:r>
        <w:rPr>
          <w:rFonts w:cs="Symbol" w:ascii="Symbol" w:hAnsi="Symbol"/>
        </w:rPr>
        <w:t></w:t>
      </w:r>
      <w:r>
        <w:rPr/>
        <w:t xml:space="preserve"> munkabiztonsági szaktevékenység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Megfelelőségi nyilatkozat, tanúsítvány, vagy típusvizsgálati tanúsítvány meglét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Dokumentáció meglét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Munkaeszköz esetén 2 féle gépnél feltétlenül megfelelőségi tanúsítványnak kell lennie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2880" w:leader="none"/>
        </w:tabs>
        <w:jc w:val="both"/>
        <w:rPr/>
      </w:pPr>
      <w:r>
        <w:rPr/>
        <w:t>Helyszíni összeszerelésű gépi meghajtású daru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Jármű ürítés és mozgatás különleges eszköze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Hatósági felügyelet alá tartozó gépeknél érvényes hatósági engedél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Írásban kell elrendelni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Az üzembe helyezés időpontjában hatályos előírásoknak kell eleget tenni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>Újraindítás</w:t>
      </w:r>
    </w:p>
    <w:p>
      <w:pPr>
        <w:pStyle w:val="Normal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orábban már üzembe helyezett gépné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Ez is </w:t>
      </w:r>
      <w:r>
        <w:rPr>
          <w:b/>
        </w:rPr>
        <w:t xml:space="preserve">csak veszélyes </w:t>
      </w:r>
      <w:r>
        <w:rPr/>
        <w:t>létesítmény, munkahely, munkaeszköz, technológia esetébe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ét eset van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2880" w:leader="none"/>
        </w:tabs>
        <w:jc w:val="both"/>
        <w:rPr/>
      </w:pPr>
      <w:r>
        <w:rPr/>
        <w:t>Műszaki okból egybefüggően 30 napot nem használták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2880" w:leader="none"/>
        </w:tabs>
        <w:jc w:val="both"/>
        <w:rPr/>
      </w:pPr>
      <w:r>
        <w:rPr/>
        <w:t>Teljes szétszereléssel együtt járó javítást végeztek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080" w:leader="none"/>
        </w:tabs>
        <w:ind w:left="1440" w:hanging="360"/>
        <w:rPr/>
      </w:pPr>
      <w:r>
        <w:rPr/>
        <w:t>Itt az újraindítást megelőző üzembe helyezés idejében hatályos előírásoknak kell megfel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Szabályai egyébként ugyanolyanok, mint a munkavédelmi üzembe helyezésnek</w:t>
      </w:r>
    </w:p>
    <w:p>
      <w:pPr>
        <w:pStyle w:val="TextBodyIndent"/>
        <w:numPr>
          <w:ilvl w:val="4"/>
          <w:numId w:val="9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De nem kell vizsgálni a tanúsítást és dokumentáció meglétét (hatósági engedély stb.)</w:t>
      </w:r>
    </w:p>
    <w:p>
      <w:pPr>
        <w:pStyle w:val="TextBodyIndent"/>
        <w:numPr>
          <w:ilvl w:val="4"/>
          <w:numId w:val="9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Előzetes vizsgálat és írásos elrendelés viszont kell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>Áttelepítés</w:t>
      </w:r>
    </w:p>
    <w:p>
      <w:pPr>
        <w:pStyle w:val="Normal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Normal"/>
        <w:ind w:left="708" w:hanging="0"/>
        <w:jc w:val="both"/>
        <w:rPr/>
      </w:pPr>
      <w:r>
        <w:rPr/>
        <w:t>Eljárásjogi szempontból megegyezik az újraindítással. Tehát pl. nem kell megfelelőségi nyilatkozat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>Próba, vagy kísérleti üzem</w:t>
      </w:r>
    </w:p>
    <w:p>
      <w:pPr>
        <w:pStyle w:val="Normal"/>
        <w:jc w:val="both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ximum 180 napig lehetséges üzemeltetni úgy, hogy nincs meg a tanúsítvány, típusvizsgálati megfelelőségi tanúsítvány </w:t>
      </w:r>
      <w:r>
        <w:rPr>
          <w:rFonts w:cs="Symbol" w:ascii="Symbol" w:hAnsi="Symbol"/>
        </w:rPr>
        <w:t></w:t>
      </w:r>
      <w:r>
        <w:rPr/>
        <w:t xml:space="preserve"> könnyíté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szélyes gépek esetén i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zetes vizsgálat kell </w:t>
      </w:r>
      <w:r>
        <w:rPr>
          <w:b/>
        </w:rPr>
        <w:t>és a munkabiztonsági szakember vállalja a felelősség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firstLine="360"/>
        <w:jc w:val="both"/>
        <w:rPr>
          <w:u w:val="none"/>
        </w:rPr>
      </w:pPr>
      <w:r>
        <w:rPr>
          <w:u w:val="none"/>
        </w:rPr>
        <w:t>A munkavédelmi szempontú előzetes vizsgálatnak ki kell terjednie</w:t>
      </w:r>
    </w:p>
    <w:p>
      <w:pPr>
        <w:pStyle w:val="Normal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Heading2"/>
        <w:numPr>
          <w:ilvl w:val="0"/>
          <w:numId w:val="6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Tárgyi, személyi, szervezési feltételekre, és intézkedésekr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unkakörnyezeti feltétel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Általános munkavédelmi követelmények (összes munkavédelemmel kapcsolatos hatályos jogszabályok, szabályok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rvezői, kivitelezői nyilatkozatok (létesítési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érési eredmények, jegyzőkönyvek (zaj, érintésvédelmi, szabványossági stb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yártói megfelelőségi nyilatkoz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chnológiai, kezelési utasítások megléte → üzembe helyezés gátját képezhetik → ha nincs meg, belső utasítást kell kiadn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3.B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6:38:00Z</dcterms:created>
  <dc:creator/>
  <dc:description/>
  <dc:language>en-US</dc:language>
  <cp:lastModifiedBy>Anonymous</cp:lastModifiedBy>
  <dcterms:modified xsi:type="dcterms:W3CDTF">2007-07-20T17:17:00Z</dcterms:modified>
  <cp:revision>4</cp:revision>
  <dc:subject/>
  <dc:title/>
</cp:coreProperties>
</file>